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harles Jelicks</w:t>
      </w:r>
    </w:p>
    <w:p>
      <w:pPr>
        <w:pStyle w:val="Normal"/>
        <w:rPr/>
      </w:pPr>
      <w:r>
        <w:rPr/>
        <w:t>Mr. Lane</w:t>
      </w:r>
    </w:p>
    <w:p>
      <w:pPr>
        <w:pStyle w:val="Normal"/>
        <w:rPr/>
      </w:pPr>
      <w:r>
        <w:rPr/>
        <w:t>AP Literature &amp; Composition</w:t>
      </w:r>
    </w:p>
    <w:p>
      <w:pPr>
        <w:pStyle w:val="Normal"/>
        <w:rPr/>
      </w:pPr>
      <w:r>
        <w:rPr/>
        <w:t>7 January 2010</w:t>
      </w:r>
    </w:p>
    <w:p>
      <w:pPr>
        <w:pStyle w:val="Normal"/>
        <w:spacing w:lineRule="auto" w:line="480"/>
        <w:rPr/>
      </w:pPr>
      <w:r>
        <w:rPr/>
      </w:r>
    </w:p>
    <w:p>
      <w:pPr>
        <w:pStyle w:val="Normal"/>
        <w:jc w:val="center"/>
        <w:rPr/>
      </w:pPr>
      <w:r>
        <w:rPr/>
        <w:t>Othello Excuse Letter</w:t>
      </w:r>
    </w:p>
    <w:p>
      <w:pPr>
        <w:pStyle w:val="Normal"/>
        <w:jc w:val="center"/>
        <w:rPr/>
      </w:pPr>
      <w:r>
        <w:rPr/>
      </w:r>
    </w:p>
    <w:p>
      <w:pPr>
        <w:pStyle w:val="Normal"/>
        <w:rPr/>
      </w:pPr>
      <w:r>
        <w:rPr/>
        <w:tab/>
        <w:t>Dear Cassio,</w:t>
      </w:r>
    </w:p>
    <w:p>
      <w:pPr>
        <w:pStyle w:val="Normal"/>
        <w:rPr/>
      </w:pPr>
      <w:r>
        <w:rPr/>
      </w:r>
    </w:p>
    <w:p>
      <w:pPr>
        <w:pStyle w:val="Normal"/>
        <w:rPr/>
      </w:pPr>
      <w:r>
        <w:rPr/>
        <w:tab/>
        <w:tab/>
        <w:t xml:space="preserve">Please excuse Roderigo for trying to kill you, he was so love struck for Desdemona that he would do anything I told him to. Combined with his seeming lack of intelligence, his desperate nature allowed me to control him completely. He was so desperate for my help that he sold all of his land in hopes that I may help him win her love (I.iii.379). Another example I hope you will take into account is the fact that Desdemona’s father already knew about Roderigo’s pursuit of his daughter. Barbantio did not approve of Roderigo’s attempts at courting his daughter (I.i.95-105). Barbantio even went as far as claiming that his “daughter [was not] for [Roderigo]” (I.i.99). Lack of approval from Desdemona’s father proves just how desperate Roderigo had become. Without approval from Barbantio, his desperate nature led him to my companionship which inadvertently led to him almost murdering you. </w:t>
      </w:r>
    </w:p>
    <w:p>
      <w:pPr>
        <w:pStyle w:val="Normal"/>
        <w:ind w:firstLine="720"/>
        <w:rPr/>
      </w:pPr>
      <w:r>
        <w:rPr/>
        <w:t>If Roderigo’s desperate nature is not excuse enough, his lack of intelligence was quite evident throughout my dealings with him. At one point, I explained that Othello had to go back to Venice, taking Desdemona with him, thereby leaving him (Roderigo) in Cyprus. I then explained that the only way to prevent Desdemona’s swift departure was to kill you (Cassio), the man who would be charged with defending Cyprus in Othello’s stead. With you dead, deliberations would occur and delay Othello and Desdemona’s departure. Roderigo did not understand the importance of killing you, and it took much explanation and coercion (IV.ii.218-242). His lack of intelligence was also fairly evident when he came to me in an attempt to woo Desdemona. I mean, Emilia and I don’t exactly have a completely loving marriage. Although I’m a pretty smooth talker, I’m not exactly a Casanova when it comes to women. Personally, if I were Roderigo, I would have come to you. As you can see his lack of intelligent decision making skills and intelligence in general led him on a path to almost murdering you.</w:t>
      </w:r>
    </w:p>
    <w:p>
      <w:pPr>
        <w:pStyle w:val="Normal"/>
        <w:ind w:firstLine="720"/>
        <w:rPr/>
      </w:pPr>
      <w:r>
        <w:rPr/>
        <w:t>If you cannot forgive his actions, at least pardon them. As you can see, his desperate nature and lack of intelligence conspired against him. This does not fully excuse his actions, he did, after all, try to kill you. Please excuse his attempted murder, his lack of intelligence and desperate actions bear the real responsibility for your attempted murder. And I don’t bear any of the responsibility for it… whatsoever. I hope this excuse finds you well.</w:t>
      </w:r>
    </w:p>
    <w:p>
      <w:pPr>
        <w:pStyle w:val="Normal"/>
        <w:ind w:firstLine="720"/>
        <w:jc w:val="right"/>
        <w:rPr/>
      </w:pPr>
      <w:r>
        <w:rPr/>
      </w:r>
    </w:p>
    <w:p>
      <w:pPr>
        <w:pStyle w:val="Normal"/>
        <w:ind w:firstLine="720"/>
        <w:jc w:val="right"/>
        <w:rPr/>
      </w:pPr>
      <w:r>
        <w:rPr/>
        <w:t>Sincerely,</w:t>
      </w:r>
    </w:p>
    <w:p>
      <w:pPr>
        <w:pStyle w:val="Normal"/>
        <w:ind w:firstLine="720"/>
        <w:jc w:val="right"/>
        <w:rPr/>
      </w:pPr>
      <w:r>
        <w:rPr/>
      </w:r>
    </w:p>
    <w:p>
      <w:pPr>
        <w:pStyle w:val="Normal"/>
        <w:ind w:firstLine="720"/>
        <w:jc w:val="right"/>
        <w:rPr/>
      </w:pPr>
      <w:r>
        <w:rPr/>
        <w:t>Iago</w:t>
      </w:r>
    </w:p>
    <w:p>
      <w:pPr>
        <w:pStyle w:val="Normal"/>
        <w:ind w:firstLine="720"/>
        <w:jc w:val="right"/>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20:07:00Z</dcterms:created>
  <dc:creator>Charles Jelicks</dc:creator>
  <dc:description/>
  <cp:keywords/>
  <dc:language>en-US</dc:language>
  <cp:lastModifiedBy>Charles Jelicks</cp:lastModifiedBy>
  <cp:lastPrinted>2010-01-08T09:41:00Z</cp:lastPrinted>
  <dcterms:modified xsi:type="dcterms:W3CDTF">2010-01-08T14:42:00Z</dcterms:modified>
  <cp:revision>10</cp:revision>
  <dc:subject/>
  <dc:title>Charles Jelicks</dc:title>
</cp:coreProperties>
</file>